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Спецификация за осъвременяване на характеристиките на </w:t>
      </w:r>
      <w:r>
        <w:rPr>
          <w:b/>
          <w:caps/>
          <w:lang w:val="en-US"/>
        </w:rPr>
        <w:br/>
      </w:r>
      <w:r>
        <w:rPr>
          <w:b/>
          <w:caps/>
        </w:rPr>
        <w:t xml:space="preserve">дискова система EMC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</w:rPr>
        <w:t>ОСЪВРЕМЕНАТА КОНФИГУРАЦИЯ НА ДИсковата система ЕМС трябва да притежава следната Функционална спецификация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1017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06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исков масив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онадежден дисков масив, с архитектура без единична точка на отпадане за гарантиране непрекъсваема работа и достъп до данните при отпадане на хардуерен елемент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нтролер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ин. два контролера за управление, работещи в режим на резервиране и отказоустойчивост</w:t>
            </w:r>
          </w:p>
          <w:p>
            <w:pPr>
              <w:pStyle w:val="Normal"/>
              <w:rPr/>
            </w:pPr>
            <w:r>
              <w:rPr/>
              <w:t>- Да поддържат 8 Gb/s Fibre Channel , 10GB FCoE, 1 Gb/s iSCSI и 10 Gb/s ISCSI входно/изходни интерфейси</w:t>
            </w:r>
          </w:p>
          <w:p>
            <w:pPr>
              <w:pStyle w:val="Normal"/>
              <w:rPr/>
            </w:pPr>
            <w:r>
              <w:rPr/>
              <w:t xml:space="preserve">- Да се поддържат минимум 250 диска </w:t>
            </w:r>
          </w:p>
          <w:p>
            <w:pPr>
              <w:pStyle w:val="Normal"/>
              <w:rPr/>
            </w:pPr>
            <w:r>
              <w:rPr/>
              <w:t>- 64 битова ОС и многоядрени процесори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амет на контролер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ум 12 GB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ходно/изходни интерфейс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ки контролер да бъде доставен е с минимум 2 х 8 Gb/s Fibre Channel порт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искове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поддържа:</w:t>
            </w:r>
          </w:p>
          <w:p>
            <w:pPr>
              <w:pStyle w:val="Normal"/>
              <w:rPr/>
            </w:pPr>
            <w:r>
              <w:rPr/>
              <w:t>-  SSD (flash)</w:t>
            </w:r>
          </w:p>
          <w:p>
            <w:pPr>
              <w:pStyle w:val="Normal"/>
              <w:rPr/>
            </w:pPr>
            <w:r>
              <w:rPr/>
              <w:t>- високопроизводителни SAS 6Gb/s HDD на 15,000 rpm и 10,000 rpm</w:t>
            </w:r>
          </w:p>
          <w:p>
            <w:pPr>
              <w:pStyle w:val="Normal"/>
              <w:rPr/>
            </w:pPr>
            <w:r>
              <w:rPr/>
              <w:t>- дискове с голям обем на 7,200 rpm или по-бързи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Дисково пространство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бъде доставен с min. 10 x 600GB 15,000 rpm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държани нива на защита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D 0, RAID 1, RAID 1/0, RAID 3, RAID 5, RAID 6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зервни дискове, тип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поддържа глобални резервирани дискове (global hot- spare)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хранване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ълнително захранване (резервирано) за подсигуряване на безпроблемната работа на дисковия масив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държани ОС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Server 2008, Windows Server 2003, Linux, HP-UX, IBM AIX, Solaris, VMware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ип на кутията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граждане в шкаф 19”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правление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равление през уеб и възможност за индивидуално управление на масива, чрез графичен потребителски интерфейс (GUI) и команден ред (CLI)</w:t>
            </w:r>
          </w:p>
          <w:p>
            <w:pPr>
              <w:pStyle w:val="Normal"/>
              <w:rPr/>
            </w:pPr>
            <w:r>
              <w:rPr/>
              <w:t>- Конфигуриране на масива в реално време</w:t>
            </w:r>
          </w:p>
          <w:p>
            <w:pPr>
              <w:pStyle w:val="Normal"/>
              <w:rPr/>
            </w:pPr>
            <w:r>
              <w:rPr/>
              <w:t>- Възможност за отдалечено управление и наблюдение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зширяемост и стандартни изисквания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фтуерните ъпдейти да се осъществяват  online, без прекъсване на рабо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ъзможност за увеличаване на броя на входно /изходни портове, без прекъсване на рабо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ъзможност за добавяне на минимум 3 броя контролери за NAS услуги, без прекъсване на рабо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ъзможност за увеличаване на кеш паметта, чрез използване на SSD дискове</w:t>
            </w:r>
          </w:p>
          <w:p>
            <w:pPr>
              <w:pStyle w:val="Normal"/>
              <w:rPr/>
            </w:pPr>
            <w:r>
              <w:rPr/>
              <w:t>- Възможност за увеличаване/ъпгрейд на кеш паметта/тип процесори / входно изходни портове (front/back end), чрез ъпгрейд на системата към по голям моде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исковият масив да доставен със следните функционалност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играция на данни от един към друг тип дискове и/или RAID нива без прекъсване на работата на приложенията</w:t>
            </w:r>
          </w:p>
          <w:p>
            <w:pPr>
              <w:pStyle w:val="Normal"/>
              <w:rPr/>
            </w:pPr>
            <w:r>
              <w:rPr/>
              <w:t>- Да поддържа LUN-ове с размер колкото максималния капацитет на дисковия масив</w:t>
            </w:r>
          </w:p>
          <w:p>
            <w:pPr>
              <w:pStyle w:val="Normal"/>
              <w:rPr/>
            </w:pPr>
            <w:r>
              <w:rPr/>
              <w:t>- да се достави с функционалност за virtual (thin) provisioning, лицензирана за пълния капацитет на дисковия масив</w:t>
            </w:r>
          </w:p>
          <w:p>
            <w:pPr>
              <w:pStyle w:val="Normal"/>
              <w:rPr/>
            </w:pPr>
            <w:r>
              <w:rPr/>
              <w:t>- Интеграция с VMWare (възможност за управление и наблюдения на дисковия масив от страна на VMWare)</w:t>
            </w:r>
          </w:p>
          <w:p>
            <w:pPr>
              <w:pStyle w:val="Normal"/>
              <w:rPr/>
            </w:pPr>
            <w:r>
              <w:rPr/>
              <w:t>- Поддръжка на VMWare VASA/VAAI API</w:t>
            </w:r>
          </w:p>
          <w:p>
            <w:pPr>
              <w:pStyle w:val="Normal"/>
              <w:rPr/>
            </w:pPr>
            <w:r>
              <w:rPr/>
              <w:t>- Поддържка на сторидж базирани репликация с дискови масиви на други производители</w:t>
            </w:r>
          </w:p>
          <w:p>
            <w:pPr>
              <w:pStyle w:val="Normal"/>
              <w:rPr/>
            </w:pPr>
            <w:r>
              <w:rPr/>
              <w:t>- Компресия на данните само върху избрани LUN-ове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исковият масив да предлага възможност за добавяне на следните функционалност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ункционалност за създаване на локални копия от данни тип snapshots и clones, лицензирана за пълния капацитет на дисковия масив</w:t>
            </w:r>
          </w:p>
          <w:p>
            <w:pPr>
              <w:pStyle w:val="Normal"/>
              <w:rPr/>
            </w:pPr>
            <w:r>
              <w:rPr/>
              <w:t>- Възможност един LUN да е разположен върху различни типове дискове (SSD/SAS/NL-SAS) като различните типове дискове използват различни RAID нива</w:t>
            </w:r>
          </w:p>
          <w:p>
            <w:pPr>
              <w:pStyle w:val="Normal"/>
              <w:rPr/>
            </w:pPr>
            <w:r>
              <w:rPr/>
              <w:t xml:space="preserve">- функционалност за синхронна и асинхронна отдалечена репликация </w:t>
            </w:r>
          </w:p>
          <w:p>
            <w:pPr>
              <w:pStyle w:val="Normal"/>
              <w:rPr/>
            </w:pPr>
            <w:r>
              <w:rPr/>
              <w:t>- отдалечената репликация да се осъществява по FC и/или IP комуникация без използването на допълнителни конвертиращи устройства</w:t>
            </w:r>
          </w:p>
          <w:p>
            <w:pPr>
              <w:pStyle w:val="Normal"/>
              <w:rPr/>
            </w:pPr>
            <w:r>
              <w:rPr/>
              <w:t>- функционалност за наблюдение на натовареността на отделните компоненти на системата (всеки отделен диск, входно/изходен порт и др.)</w:t>
            </w:r>
          </w:p>
          <w:p>
            <w:pPr>
              <w:pStyle w:val="Normal"/>
              <w:rPr/>
            </w:pPr>
            <w:r>
              <w:rPr/>
              <w:t>- функционалност за приоритизация на достъпа до данните по следните параметри: време за отговор (response time); входно-изходни операции в секунда (IOps), пропусквателна способност (bandwidth); за всеки логически дял (LUN)</w:t>
            </w:r>
          </w:p>
          <w:p>
            <w:pPr>
              <w:pStyle w:val="Normal"/>
              <w:rPr/>
            </w:pPr>
            <w:r>
              <w:rPr/>
              <w:t>- функционалност за подсигуряване на подобрена производителност на масива за съхранение на данни чрез запазване на най-често използваните данни на високопроизводителни SSD дискове;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аранция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 месеца софтуерна и хардуерна от произво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кл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от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безплатен ъпдейт/ъпгрейд на всички заявени софтуерни функционалности в рамките на гаранционния период.Време за реакция – 4 часа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ъм дисковата подсистема да бъде включена  и поддръжка за съществува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erPath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цензи в  следната конфигурация – 2 броя з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aris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рвъ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 2 процесо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Поддръжката трябва да е за 3 години. 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слуги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ардуерна инсталац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рвоначална конфигурац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ID levels, LUNs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 други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нфигуриран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C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вързаност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грация на данни към дисковия масив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740" w:leader="none"/>
        <w:tab w:val="right" w:pos="9072" w:leader="none"/>
      </w:tabs>
      <w:rPr/>
    </w:pPr>
    <w:r>
      <w:rPr>
        <w:u w:val="single"/>
      </w:rPr>
      <w:t>Приложение 1</w:t>
      <w:tab/>
      <w:tab/>
      <w:tab/>
      <w:t xml:space="preserve">стр.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</w:t>
    </w:r>
    <w:r>
      <w:rPr>
        <w:u w:val="single"/>
      </w:rPr>
      <w:fldChar w:fldCharType="end"/>
    </w:r>
    <w:r>
      <w:rPr>
        <w:u w:val="single"/>
      </w:rPr>
      <w:t xml:space="preserve"> от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2</w:t>
    </w:r>
    <w:r>
      <w:rPr>
        <w:u w:val="single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actRimskaT">
    <w:name w:val="Contract_Rimska_T"/>
    <w:basedOn w:val="Normal"/>
    <w:qFormat/>
    <w:pPr>
      <w:keepNext w:val="true"/>
      <w:keepLines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u w:val="single"/>
    </w:rPr>
  </w:style>
  <w:style w:type="paragraph" w:styleId="Clause2">
    <w:name w:val="Clause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StyleClause2Bold">
    <w:name w:val="Style Clause2 + Bold"/>
    <w:basedOn w:val="Clause2"/>
    <w:qFormat/>
    <w:pPr>
      <w:numPr>
        <w:ilvl w:val="0"/>
        <w:numId w:val="0"/>
      </w:numPr>
      <w:ind w:hanging="0"/>
    </w:pPr>
    <w:rPr>
      <w:b/>
      <w:bCs/>
    </w:rPr>
  </w:style>
  <w:style w:type="paragraph" w:styleId="RegularParagraph">
    <w:name w:val="RegularParagraph"/>
    <w:basedOn w:val="Normal"/>
    <w:qFormat/>
    <w:pPr>
      <w:ind w:firstLine="567"/>
      <w:jc w:val="both"/>
    </w:pPr>
    <w:rPr>
      <w:rFonts w:ascii="Arial" w:hAnsi="Arial" w:cs="Arial"/>
      <w:color w:val="000000"/>
      <w:spacing w:val="2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</w:pPr>
    <w:rPr>
      <w:bCs/>
      <w:color w:val="000000"/>
      <w:spacing w:val="1"/>
    </w:rPr>
  </w:style>
  <w:style w:type="paragraph" w:styleId="Clause3RestartNumbering1">
    <w:name w:val="Clause3_RestartNumbering1"/>
    <w:basedOn w:val="Clause3"/>
    <w:qFormat/>
    <w:pPr>
      <w:numPr>
        <w:ilvl w:val="0"/>
        <w:numId w:val="3"/>
      </w:numPr>
    </w:pPr>
    <w:rPr/>
  </w:style>
  <w:style w:type="paragraph" w:styleId="Alineja">
    <w:name w:val="Alineja"/>
    <w:basedOn w:val="Clause3"/>
    <w:qFormat/>
    <w:pPr>
      <w:numPr>
        <w:ilvl w:val="0"/>
        <w:numId w:val="0"/>
      </w:numPr>
      <w:spacing w:before="120" w:after="0"/>
      <w:ind w:hanging="0"/>
    </w:pPr>
    <w:rPr/>
  </w:style>
  <w:style w:type="paragraph" w:styleId="Tochka">
    <w:name w:val="tochka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b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Paragraph1">
    <w:name w:val="paragraph1"/>
    <w:basedOn w:val="NormalWeb"/>
    <w:qFormat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34:00Z</dcterms:created>
  <dc:creator>ElenaM</dc:creator>
  <dc:description/>
  <cp:keywords/>
  <dc:language>en-US</dc:language>
  <cp:lastModifiedBy>User</cp:lastModifiedBy>
  <cp:lastPrinted>2009-12-04T08:57:00Z</cp:lastPrinted>
  <dcterms:modified xsi:type="dcterms:W3CDTF">2012-09-28T06:37:00Z</dcterms:modified>
  <cp:revision>9</cp:revision>
  <dc:subject/>
  <dc:title>Приложение №1</dc:title>
</cp:coreProperties>
</file>